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Требования к развивающей                           предметно-пространственной сред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развивающей предметно-пространственной сред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о-развивающая среда должн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ую реализацию образовательного потенциал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рану и укрепление здоровья дете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ёт особенностей и коррекции недостатков их развит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возможно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ния и совместной деятельности детей и взрослых (в том числе детей разного возраста)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игательной активности дете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для уедин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реализац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х образовательных программ, используемых в ДО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рганизации инклюзивного образования необходимые для него услов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ёт национально-культурных, климатических условий, в которых осуществляется образовательный процес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а бы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тельно насыщенно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нсформируемо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функционально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риативно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ой и безопас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сыщенность сре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ожность разнообразного использования различных составляющих    предметной среды, например детской мебели, матов, мягких модулей, ширм и    т. д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ансформируем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ран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полагает возможность изменений 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ифункциональ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ов предполага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возможность разнообразного использования различных составляющих   предметной среды, например детской мебели, матов, мягких модулей, ширм и  т. д.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 Организации (группе) полифункциональных (не обладающих жёстко закреплённым способом употребления) предметов, в том числе природных материалов, пригодных для использования в разных видах детской активности, в том числе в качестве предметов-заместителей в детской игре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ти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ы предполага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 Организации (группе)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туп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ы предполага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ступность для воспитанников, в том числе детей с ОВЗ и детей-инвалидов, всех помещений Организации, где осуществляется образовательный процесс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бодный доступ воспитанников, в том числе детей с ОВЗ и детей-инвалидов, посещающих Организацию (группу), к играм, игрушкам, материалам, пособиям, обеспечивающим все основные виды детской актив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зопас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о-пространственной сре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полагает соответствие всех её  элементов требованиям по обеспечению надёжности и безопасности их использов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0:00Z</dcterms:created>
  <dc:creator>User</dc:creator>
  <dc:description/>
  <cp:keywords/>
  <dc:language>en-US</dc:language>
  <cp:lastModifiedBy>доу</cp:lastModifiedBy>
  <dcterms:modified xsi:type="dcterms:W3CDTF">2014-12-15T05:41:00Z</dcterms:modified>
  <cp:revision>5</cp:revision>
  <dc:subject/>
  <dc:title/>
</cp:coreProperties>
</file>